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Червоноградської 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widowControl w:val="false"/>
        <w:ind w:left="10632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3 лютого 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>13</w:t>
      </w:r>
    </w:p>
    <w:p>
      <w:pPr>
        <w:pStyle w:val="Normal"/>
        <w:shd w:fill="FFFFFF" w:val="clear"/>
        <w:ind w:right="-16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1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</w:t>
      </w:r>
    </w:p>
    <w:p>
      <w:pPr>
        <w:pStyle w:val="Normal"/>
        <w:shd w:fill="FFFFFF" w:val="clear"/>
        <w:ind w:right="-1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оліпшення стану військового обліку на території Червоноградського району у 2022 році</w:t>
      </w:r>
    </w:p>
    <w:p>
      <w:pPr>
        <w:pStyle w:val="Normal"/>
        <w:shd w:fill="FFFFFF" w:val="clear"/>
        <w:ind w:right="-16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207"/>
        <w:gridCol w:w="1620"/>
        <w:gridCol w:w="5400"/>
      </w:tblGrid>
      <w:tr>
        <w:trPr>
          <w:tblHeader w:val="true"/>
          <w:trHeight w:val="8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ход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</w:tr>
      <w:tr>
        <w:trPr>
          <w:trHeight w:val="92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ведення підсумків стану військового обліку військовозобов’язаних на підприємствах установах та організаціях Червоноградського району у 2021 р. та визначення завдань на наступні квартали 2022 р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28.02.2022 р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РТЦК та СП з відділом мобілізаційної роботи апарату Червоноградської РДА</w:t>
            </w:r>
          </w:p>
        </w:tc>
      </w:tr>
      <w:tr>
        <w:trPr>
          <w:trHeight w:val="986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одання до </w:t>
            </w:r>
            <w:r>
              <w:rPr>
                <w:lang w:val="uk-UA"/>
              </w:rPr>
              <w:t>Червоноградського районного територіального центру комплектування та соціальної підтримки</w:t>
            </w:r>
            <w:r>
              <w:rPr>
                <w:color w:val="000000"/>
                <w:lang w:val="uk-UA"/>
              </w:rPr>
              <w:t xml:space="preserve"> інформації про наявність на території </w:t>
            </w:r>
            <w:r>
              <w:rPr>
                <w:lang w:val="uk-UA"/>
              </w:rPr>
              <w:t>Червоноградського району</w:t>
            </w:r>
            <w:r>
              <w:rPr>
                <w:color w:val="000000"/>
                <w:lang w:val="uk-UA"/>
              </w:rPr>
              <w:t xml:space="preserve"> підприємств, установ та організацій, форму їх власності, належність до галузей економіки, їх підпорядкованість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06.2022 р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реєстратори місцевих рад району</w:t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едення книг та журналів військового обліку у відповідність до Порядку №921 та рекомендацій військового комісаріату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6.2022 р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підприємств, </w:t>
            </w:r>
            <w:r>
              <w:rPr>
                <w:color w:val="000000"/>
                <w:lang w:val="uk-UA"/>
              </w:rPr>
              <w:t>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організації роботи пунктів оповіщення, збору та поставки мобілізаційних ресурсів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6.2022 р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РТЦК та СП спільно з відділом мобілізаційної роботи апарату Червоноградської РДА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оформлення карток первинного обліку військовозобов’язаних згідно з додатком 8 Порядку №921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6.2022 р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и місцевих рад Червоноградського району 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овлення стендів із правилами військового обліку призовників та військовозобов’язаних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5.07.2022 р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очнення даних персонально-первинного обліку військовозобов’язаних та проведення звірок 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дати звірк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звіряння карток первинного обліку з обліковими даними </w:t>
            </w:r>
            <w:r>
              <w:rPr>
                <w:lang w:val="uk-UA"/>
              </w:rPr>
              <w:t>Червоноградського РТЦК та СП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РТЦК та С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едення картотек карток первинного обліку, особових карток працівників у відповідність до вимог Порядку №9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6.2022 р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ння доповіді про приведення картотек карток первинного обліку, особових карток працівників у відповідність до вимог Порядку №9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6.2022 р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емиденний термін інформувати військовий комісаріат про призначення, переміщення, звільнення осіб, відповідальних за ведення військового обліку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есення у п’ятиденний термін до карток первинного обліку військовозобов’язаних змін, які стосуються сімейного стану, місця проживання, освіти, місця роботи і посади військовозобов’язаних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у семиденний строк РТЦК та СП про прийняття на роботу або звільнення з роботи військовозобов’язаних.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реєстрації (зняття з реєстрації) за місцем проживання / перебування військовозобов’язаних лише за наявності позначки РТЦК та СП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НАП, відділ реєстрації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овідомлень у семиденний термін про зміну облікових даних військовозобов’язаних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Червоноградського відділу реєстрації актів цивільного стану, начальник Червоноградського міського сектору Головного управління Державної міграційної служби України 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овідомлень у РТЦК та СП у семиденний термін про вироки, щодо військовозобов’язаних, які набули законної сили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міський суд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дійснення досудових розслідувань стосовно ухиляння військовозобов’язаних від виконання військового обов’язку.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ерненням РТЦК та С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Червоноградського міського ВП ГУ національної поліції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розшуку, затримання і доставки до комісаріату військовозобов’язаних які ухиляються від виконання військового обов’язку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ерненням РТЦК та С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Червоноградського міського ВП ГУ національної поліції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відомлення РТЦК та СП про громадян, посадових осіб, які порушують правила військового обліку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овідомлення щомісяця до 5 числа </w:t>
            </w:r>
            <w:r>
              <w:rPr>
                <w:lang w:val="uk-UA"/>
              </w:rPr>
              <w:t>Червоноградський РТЦК та СП</w:t>
            </w:r>
            <w:r>
              <w:rPr>
                <w:color w:val="000000"/>
                <w:lang w:val="uk-UA"/>
              </w:rPr>
              <w:t xml:space="preserve"> про реєстрацію, ліквідацію підприємств, установ, організацій, які перебувають на території адміністративного підпорядкування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цифрового розвитку, цифрових трансформацій та організації діяльності центрів надання адміністративних послуг Червоноградської районної держав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адміністрації, державні реєстратори місцевих рад району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иявлення призовників та військовозобов’язаних, які не перебувають на обліку у </w:t>
            </w:r>
            <w:r>
              <w:rPr>
                <w:lang w:val="uk-UA" w:eastAsia="uk-UA"/>
              </w:rPr>
              <w:t>Червоноградському РТЦК та СП</w:t>
            </w:r>
            <w:r>
              <w:rPr>
                <w:color w:val="000000"/>
                <w:lang w:val="uk-UA"/>
              </w:rPr>
              <w:t xml:space="preserve"> на території, що обслуговується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організацій що забезпечують управління житловим фондом.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овіщення на вимогу комісаріату призовників та військовозобов’язаних про їх виклик до </w:t>
            </w:r>
            <w:r>
              <w:rPr>
                <w:lang w:val="uk-UA"/>
              </w:rPr>
              <w:t>Червоноградського РТЦК та СП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організацій що забезпечують управління житловим фондом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медичних пересвідчень військовозобов’язаних, які попередньо були визнані непридатними до військової служби в мирний час та обмежено придатними у воєнний час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РТЦК та С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РТЦК та СП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ходів щодо відновлення на військовому обліку громадян віком від 45 до 60 років на підставі змін діючого законодавства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РТЦК та С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РТЦК та СП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Складання і подання до </w:t>
            </w:r>
            <w:r>
              <w:rPr>
                <w:lang w:val="uk-UA"/>
              </w:rPr>
              <w:t>Червоноградського РТЦК та СП</w:t>
            </w:r>
            <w:r>
              <w:rPr>
                <w:color w:val="000000"/>
                <w:lang w:val="uk-UA"/>
              </w:rPr>
              <w:t xml:space="preserve"> списків громадян, які підлягають приписці до призовної дільниці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2.2022 р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 місцевих рад району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стану військового обліку та бронювання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 визначені РТЦК та С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ведення засідання робочої групи Червоноградської районної державної адміністрації для розгляду питання повноти, якості виконання спланованих заходів стану військового обліку та бронювання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.02.2022 р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РТЦК та СП спільно з відділом мобілізаційної роботи апарату Червоноградської РДА</w:t>
            </w:r>
          </w:p>
        </w:tc>
      </w:tr>
    </w:tbl>
    <w:p>
      <w:pPr>
        <w:pStyle w:val="TimesNewRoman"/>
        <w:ind w:left="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___________________________________________________________</w:t>
      </w:r>
    </w:p>
    <w:p>
      <w:pPr>
        <w:pStyle w:val="Normal"/>
        <w:widowControl w:val="false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19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27:00Z</dcterms:created>
  <dc:creator>Vasya</dc:creator>
  <dc:description/>
  <cp:keywords/>
  <dc:language>en-US</dc:language>
  <cp:lastModifiedBy>Сокаль РДА</cp:lastModifiedBy>
  <dcterms:modified xsi:type="dcterms:W3CDTF">2022-02-15T15:08:00Z</dcterms:modified>
  <cp:revision>3</cp:revision>
  <dc:subject/>
  <dc:title/>
</cp:coreProperties>
</file>